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7267530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407455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